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Tatjana Borševitskaj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6359, tanja.borsevitskaja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36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Hendriku kinnistu liitumine madalpingel, Vorbuse küla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C166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7.09.2024 nr 7.1-2/24/16679-3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355-24-T-221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1.10.2024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buse-Kardl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5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ndriku kinnistu liitumine madalpingel 24.10.2024 - 24.01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4020733681"/>
            <w:bookmarkStart w:id="1" w:name="__Fieldmark__0_4020733681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4020733681"/>
            <w:bookmarkStart w:id="3" w:name="__Fieldmark__1_4020733681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0:45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4-10-23T08:10:00Z</dcterms:modified>
  <cp:revision>3</cp:revision>
  <dc:subject/>
  <dc:title>TEGUTSEMISE LUBA TEEMAA-ALAL  NR</dc:title>
</cp:coreProperties>
</file>